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DESK ANIMATOR PRO(TM) 1.3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1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IN AUTODESK ANIMATOR PRO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ADDED TO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(R) fonts now supplied with the Animator Pro v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 extended characters, primarily for internationa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cess these by depressing the  &lt;Alt&gt; key while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SCII code (Code Page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v1.3a includes PostScript fonts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t of 18 of these .PFB fonts are duplicated in Animator Pro v1.3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of these 18 .PFB fonts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.PFB fonts found in Autodesk 3D Studi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dentical fonts.  With the exception of IGLESIA.PF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ANAI.PFB, all other PostScript font files in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1.3a are provided courtesty of ANIM8, Inc. and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ANIM8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NZAG BUTT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1.3a now has an Unzag butt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nt Requestor when a PostScript fo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zag button is on, the fonts are antialia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ing when they are rendered.  This isn't appa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text, but the softer edges are noticeable aft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1.3a now contains a jpeg.p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reading and writing of JPEG and JF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PHAR 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1.3a now uses standard Phar Lap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technology , which can improve lo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v1.3) when running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Windows(TM) .  Please note tha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tape and Flipaper software both use Phar Lap 2.6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sible to have an environment in which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1.3a runs but in which Flitape and Flipap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DESK ANIMATOR PRO 1.3A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 386MAX(R) AND NETROOM3 VERSION 3 FROM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tibility of Animator Pro v1.3a with 386MA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3 Version 3 memory manage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hile running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a with 386MAX Version 6, try adding the line "NODPM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386max.pro file in the 386max directory or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6MAX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386 AND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utodesk Animator Pro 1.3a with EMM386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ry add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g386 ani.exe -max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FROM AUTODESK ANIMATOR PRO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now has 256K memory instead of the 64K i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1.3. If you shell out to DOS from Animator Pro 1.3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mory problems while running third party softwa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Phar Lap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g386 ani.exe -minreal 40096 -maxreal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reset the Phar Lap switch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g386 ani.exe -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SUPERVGA.DRV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.drv is a display driver that works with mos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install this driver if you're using a VES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isplay card.  To use supervga.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supervga.drv from the \VES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RESOURCE subdirectory of where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tart up 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lect Screen Size from the E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pervga.drv recognizes your card, you se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available.  Select one of these. Because video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diverse, the supervga.drv might not work with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of this are display problems when you 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menu or after you have selected a display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ze menu.  If this happens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o the directory where Animato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ete the file a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to the \RE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lete the file supervga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hange to the directory where Animato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tart up Animator Pro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FROM AUTODESK ANIMATOR PRO TO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's best to exit Autodesk Animator P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3D Studio.  However, if you have a lot of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emory (RAM) (16 MB or more recommend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ell out to 3D Studio, you can use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 cfig386 on ANI.EXE by entering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ig386 ani.exe -maxreal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s the amount of real -mode memory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en you execute ANI.EXE, include a -M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followed by about 1/3 of th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  For example, for a 16 MB machin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 -mem 5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s the amount of protected-mode memory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OW'EM UNDER POCO US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Show'em under the Poco menu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hen brought up in the default settings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o change the screen resolution, 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solution" on page 13 of the "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ICON TO INVOKE AUTODESK ANIMATOR PRO 1.3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icon to invoke Animator Pro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icrosoft Windows "User's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configuring your Windows environment. 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Manager" chapter tells you how to set up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may also want to refer to Chapter 8, "PIF Edit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PO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properly, PixelPop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lets you remove it from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llow the instructions on page 1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"Installation and Performance Gui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utoexec.bat to install the VESA TS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SR is loaded before you install Pixel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out to DOS and then try to remove PixelP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also causes a conflict, and th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You must exit Autodesk Animator 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ixelpop from memor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I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this program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designed to let you deliver your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of Autodesk Animator Pro 1.3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utodesk somewhere in your presentat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pening credit for this purpos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iplay.exe as part of a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must acknowledge our copyright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IPLAY.EXE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aniplay.exe from a floppy di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source subdirectory containing aa.mu, the 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r) file you want to use, aamenu.fnt and aahrmenu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.pdr files that you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ITAPE WITH A VGA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tape is designed for use with Truecolor frame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produce good results with a VGA display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outputting an image to a video recor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itape prepares an image for the display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 to Truecolor, resizes the flic, an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colors for a paletted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colors are resampled, Flit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number of pixels of a given color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ighed equally. The resulting effec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mming" of colors if the flic has a broad rang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device is paletted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ITAPE WITH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ppears when both a script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) and a log file to record (-r)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ing DOS 5.0 and 6.0. Flitape exam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name listed in the specified script file and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 extension to the filename as the program trie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ic file.  Even though the flic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ight have, for example, a .flc extension, Fli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lic with a .fli extension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You must rename the flics that are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ipt file and change the extension to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ccurs only when a log fil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addition to a script file;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ile using DOS versions other than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AND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is an area of memory that stor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the DOS path setting in autoexec.ba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"out of environment space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your ADI drivers for Flitape or Flipap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SHELL statement in your config.sy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environment space.  To do thi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=c:\command.com /e:75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to the right of the equal sign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selects a command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.  The /e:750 portion expands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yond its 160-byte default value to 75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switch executes the autoexec.bat file command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LO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Autodesk Animator Pro,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is properly connected.  If it is not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 port is incorrect, your system might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yboard alternatives to configu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ce it is properly installed.  Re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Home Panel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graphics - 'E', 'C', '3',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com - 'E', 'C', '3', '3', and enter 'wacom.id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ess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-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delete the aa.cfg file from your \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return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 for Targa files is Truecolor (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can save Targa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PDR converter, but it cannot directly loa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nvert Targa files to 8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load them in Autodesk Animator Pro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pic.poc Poco program or the Convert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arga file to a format that can be loaded by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.  (See the "Utilities User's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Convert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UECOLOR FILES IN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umpic.poc Poco program to load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files of Targa or TIFF format.  From the Poco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pic, then select Load Single RGB.  The load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8-bit 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.CEL FILES IN .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el file in gif format while maintaining the cel's actual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ave the ce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 the Files menu, select Flic and Loa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or, click on the *.cel button and load your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: Your cel is loaded as a flic, and the scree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to the size of th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 the Files menu, click on the Picture button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frame a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ZE OF YOUR F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tch Size function in the Join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or enlarge the size of a flic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set the system, and set the activ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you want your flic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Join from the Flic menu, make sur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button is active, and perform a Cut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: The incoming flic is resized to match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rst blank fra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ete the first blank frame, th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zed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larged flics result in chunky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PRO AND AUTODESK ANIMATOR(R)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.CEL FILES FOR USE IN AUTODESK ANIM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 file format in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now supports higher resolution.  To convert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.cel files for use by Autodesk Animato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ldcel.poc, located in your \ANI subdirectory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el.p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ad the cel you want to convert and sel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Poc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oldcel.poc from the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lick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t the prompts, enter a filenam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the .cel file.  Then select 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el file will be converted and saved in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or 1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FLI PROGRAM--FOR AUTODESK ANIMAT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afli program is a utility that Autodesk Anima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sequentially numbered series of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ames of a flic.  You can use the numpic.poc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utodesk Animator Pro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find a description of numpic in "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 Programs" in chapter 3 of your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 Manual.") To convert a sequentially number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ga files into a f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 numpic and select Load Pics as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the first of your numbered Targa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appears offering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lect the type of load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:  All the files are converted into  flic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ight-bit Targa file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ing a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For best results, all Targ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hould be in the sam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